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  ГОРОДА  СМОЛЕНСК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5.10.2009  № 1177-ад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словиях приватизации аренду-</w:t>
      </w:r>
    </w:p>
    <w:p>
      <w:pPr>
        <w:pStyle w:val="Normal"/>
        <w:rPr>
          <w:sz w:val="28"/>
        </w:rPr>
      </w:pPr>
      <w:r>
        <w:rPr>
          <w:sz w:val="28"/>
        </w:rPr>
        <w:t>емого нежилого помещения в доме</w:t>
      </w:r>
    </w:p>
    <w:p>
      <w:pPr>
        <w:pStyle w:val="Normal"/>
        <w:rPr>
          <w:sz w:val="28"/>
        </w:rPr>
      </w:pPr>
      <w:r>
        <w:rPr>
          <w:sz w:val="28"/>
        </w:rPr>
        <w:t>№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6/1 по улице Ленина в городе</w:t>
      </w:r>
    </w:p>
    <w:p>
      <w:pPr>
        <w:pStyle w:val="Normal"/>
        <w:rPr>
          <w:sz w:val="28"/>
        </w:rPr>
      </w:pPr>
      <w:r>
        <w:rPr>
          <w:sz w:val="28"/>
        </w:rPr>
        <w:t xml:space="preserve">Смоленс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На основании заявления общества с ограниченной ответственностью «Октябрь» от 23.07.2009 № 12, в соответствии с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законом Смоленской области от 28.11.2008 № 155-з «Об отдельных вопросах отчуждения недвижимого имущества, находящегося в государственной собственности Смоленской области или в собственности муниципальных образований Смоленской области и арендуемого субъектами малого и среднего предпринимательства», Положением о порядке и условиях приватизации объектов муниципальной собственности города Смоленска, утвержденным решением 73-й сессии Смоленского городского Совета III созыва от 30.06.2009 № 1188, руководствуясь Уставом города Смоленска,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Администрация города Смоленска п о с т а н о в л я е т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 Продать обществу с ограниченной ответственностью «Октябрь» арендуемое нежилое помещение площадью 96,7 кв.м в доме № 6/1 по улице Ленина в городе Смоленске по цене, равной его рыночной стоимости и определенной на основании отчета об оценке, составленного в соответствии с законодательством об оценочной деятельности, с правом выбора                           ООО «Октябрь» порядка оплаты приобретаемого арендуемого имущества и срока рассрочки его оплат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ab/>
        <w:t>2. Управлению муниципального имущества и земельных отношений Администрации города Смоленска (А.Е. Долгий) в десятидневный срок с даты принятия настоящего постановления направить ООО «Октябрь» проект договора купли-продажи арендуемого имущества, указанного в пункте 1 настоящего постано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Информационно-аналитическому отделу Администрации города Смоленска (Ю.С. Андреева) опубликовать данное постановление в средствах массовой информ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.о.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а Смоленска                                                                        К.Г. Лазар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BodyText2Char">
    <w:name w:val="Body Text 2 Char"/>
    <w:basedOn w:val="Style14"/>
    <w:qFormat/>
    <w:rPr>
      <w:rFonts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1:55:00Z</dcterms:created>
  <dc:creator>Алексеенкова</dc:creator>
  <dc:description/>
  <cp:keywords/>
  <dc:language>en-US</dc:language>
  <cp:lastModifiedBy>Бердасова</cp:lastModifiedBy>
  <cp:lastPrinted>2009-09-09T11:33:00Z</cp:lastPrinted>
  <dcterms:modified xsi:type="dcterms:W3CDTF">2009-10-23T11:55:00Z</dcterms:modified>
  <cp:revision>2</cp:revision>
  <dc:subject/>
  <dc:title>АДМИНИСТРАЦИЯ  ГОРОДА  СМОЛЕНСКА</dc:title>
</cp:coreProperties>
</file>